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64616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716772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18805730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9797164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9707240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6357463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